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-1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广州市疾病预防控制中心简介及联系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bookmarkStart w:id="0" w:name="_GoBack"/>
      <w:bookmarkEnd w:id="0"/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单位简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市疾病预防控制中心（挂广州市卫生检验中心、广州市食品安全风险监测与评估中心、广州医科大学公共卫生研究院、广州市卫生健康委药具管理中心的牌子）是广州市卫生健康委员会下属公益一类处级事业单位，主要负责传染病和慢性非传染性疾病的预防控制；相关产品的卫生监督监测检验、卫生学评价、功能学试验与评价；负责突发事件、违法案件的现场卫生学调查和采样；承担食品安全风险监测与评估和</w:t>
      </w:r>
      <w:r>
        <w:rPr>
          <w:rFonts w:eastAsia="仿宋_GB2312" w:ascii="仿宋_GB2312" w:hAnsi="仿宋_GB2312"/>
          <w:sz w:val="32"/>
          <w:szCs w:val="32"/>
        </w:rPr>
        <w:t>12320</w:t>
      </w:r>
      <w:r>
        <w:rPr>
          <w:rFonts w:ascii="仿宋_GB2312" w:hAnsi="仿宋_GB2312" w:eastAsia="仿宋_GB2312"/>
          <w:sz w:val="32"/>
          <w:szCs w:val="32"/>
        </w:rPr>
        <w:t>卫生热线中心服务管理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心占地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亩，建筑面积四万多平方米，配套建有综合业务办公楼、理化实验楼、生物实验楼、动物实验楼、学术报告厅等建筑物，秉承“公正、科学、准确、高效”的质量方针，为社会提供优质高效、准确规范、公正诚信服务，是全市疾病预防控制和卫生监督检验检测的指导中心。中心设有广东省博士工作站，同时还是多所高等医学院校的教学基地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联系方式</w:t>
      </w:r>
    </w:p>
    <w:p>
      <w:pPr>
        <w:pStyle w:val="Normal"/>
        <w:widowControl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陈老师</w:t>
      </w:r>
    </w:p>
    <w:p>
      <w:pPr>
        <w:pStyle w:val="Normal"/>
        <w:widowControl/>
        <w:ind w:firstLine="648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020-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6545251</w:t>
      </w:r>
    </w:p>
    <w:p>
      <w:pPr>
        <w:pStyle w:val="Normal"/>
        <w:widowControl/>
        <w:ind w:firstLine="648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网址：</w:t>
      </w:r>
      <w:r>
        <w:rPr>
          <w:rFonts w:eastAsia="仿宋_GB2312" w:cs="宋体;SimSun" w:ascii="仿宋_GB2312" w:hAnsi="仿宋_GB2312"/>
          <w:sz w:val="32"/>
          <w:szCs w:val="32"/>
        </w:rPr>
        <w:t>http://www.gzcdc.org.cn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16:00Z</dcterms:created>
  <dc:creator>��ΰƽ</dc:creator>
  <dc:description/>
  <cp:keywords/>
  <dc:language>en-US</dc:language>
  <cp:lastModifiedBy>Wangwh</cp:lastModifiedBy>
  <dcterms:modified xsi:type="dcterms:W3CDTF">2022-02-21T01:51:00Z</dcterms:modified>
  <cp:revision>4</cp:revision>
  <dc:subject/>
  <dc:title/>
</cp:coreProperties>
</file>